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iewing Addie Bundren Through a Feminist L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nette Wannamaker, Bowling Green State Universi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Addie Bundren of William Faulkner's As I Lay Dying has often bee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haracteriz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 an unnatural, loveless, cold mother whose demands drive her family on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serable trek to bury her body in Jefferson. For a feminist understanding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ddie, we have to move outside the traditional patriarchal definitions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"womanhood" or "motherhood" that demand selflessness from others, bl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mothers for all familial dysfunction, and only lead to negative readings of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dd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She also has been characterized as yet another Faulkner character who i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unable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express herself using language. This modernist view of the inexpressiblilit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creative spirit does not apply to Addie simply because she is not an artist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he is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oman and a mother, a person who feminist theorists would desribe 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"traditionally mute." To characterize her using universalizing, humanist term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erases the way that her character is marked by her biological sex and by th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en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roles she is forced to play. Addie is not a representative of humankind, o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ven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omankind, but an individual woman trapped in a partriarchal world 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represses her desires and silences her; a woman who longs to find an identit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f 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own that is outside patriarchal constructions and not always definable i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lation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the men and the children in her life. Most importantly, Addie is a charac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o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acutely aware of the linguistic and social oppression that traps her into 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ife s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oes not wa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Many feminist/post-modern theorists see language as a patriarchal construc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xcludes women. As Jeanie Forte writes, this characterization of language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formed by Lacanian theory, which, in turn, is influenced by Freudian theor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"For Lacan, power relationships are determined by the symbolic order,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linguistically encoded network of meaning and signification that i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ternalized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the acquisition of language; and which Lacan sums up as the Name-of th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athe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cognizing the inherent patriarchy" (220). In other words, language is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phallocentric system created by men that represents males as subjects an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emal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 objects. It follows, then, that because language, or the symbolic order,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phallocentric, women are not represented within it and cannot effectively us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t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define themselves. Using this feminist definition of language, I wil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llustrate 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Addie sees language as a patriarchal construct that she stands outside of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cannot explain her identity or her sexuality, and that she cannot use. Juli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riste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rites, "many women . . . complain that they experience language as someth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secondary, cold, foreign to their lives. To their passion. To thei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uffering. To thei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desire. As if language were a foreign body" (131). This is the way in which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dd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iews langua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Addie's chapter in As I Lay Dying, the only chapter in which she is allowe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o speak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is her attempt to come into, to explain, and to use a language that i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reign to h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While Addie is trapped within a larger social system that oppresses her in 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umb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of ways (not only linguistically), this is mainly a chapter about patriarcha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angua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and about the inability of that language to express her desire, her identity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d 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ery existence. Addie say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d when I knew that I had Cash . . . That was when I learned that words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o good; that words dont ever fit even what they are trying to say at. When 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as born I knew that motherhood was invented by someone who had to have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word for it because the ones that had the children didn't care whether ther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 word for it or not. I knew that fear was invented by someone that had nev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ad the fear; pride, who never had the pride (Faulkner 163-164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is passage shows that Addie recognizes that language is constructed, 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someone "invented it." She also realizes that language is a mal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onstruction; it w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invented by someone who never experienced childbirth. And she knows tha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ecau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she is forced to communicate using language constructed by someone "other"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herself, she has no control over it, no power within it. When Addie tries t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peak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each word carries with it meaning she does not intend. And Addie is aware of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i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She knows that language speaks for her and that even in the act of trying t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o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beyond language, she must use language. In order to convey th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eaninglessness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ords, she must use word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But I think it is precisely Addie's inability to express her thought using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ords 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ives her chapter such power. Through her awkward attempts to express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inexpressible, we see the way language fails to convey Addie's existence. 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ey poi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in Addie's monologue comes when she cannot find a word within the symbolic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r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to represent her body in the way that she perceives it to be: "The shape of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y bo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where I used to be a virgin is in the shape of a " (Faulkner 165). There i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o wor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ithin patriarchal language to describe Addie's sexuality. Because it is n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represented through language, her body--specifically her genitalia--does no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xist, 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is invisible; it is--as Lacan describes it--a "lack," an emptiness, nothing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ecause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oman lacks a penis and therefore the power of the phallus, she cannot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represented within the symbolic order. For example, Addie does not have 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ord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describe her sexual desire for the minister. She can only refer to what sh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Whitfield do in the woods as "sin": "I would think of sin as I would think of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clothes we both wore in the world's face, of the circumspection necessar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ecause 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was he and I was I" (Faulkner 166). Addie is aware of the lack of a word t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escri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her desire and of the construction of a word like "sin" by the very man with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he was "sinning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The word "sin" is significant in this example because it is the only wor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ddie 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find to express her sexual desire or the sex act: it is a word loaded with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ignification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most of which is negative. Addie's sexual desire can only be described a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ometh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filthy, evil, and unnatural. Feminist theorists claim that women's desir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istorical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as been characterized in this way. To alter the way in which women and fem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sexuality are perceived, some feminist theorists have called for a feminin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anguag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a feminine way of writing, that would convey female sexuality in the same wa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atriarchal, phallocentric language conveys male sexuality. Helene Cixous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mandate for women is "to terrorize patriarchal discourse by writing from th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oc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of the inscription of difference, i.e., female sexuality" (Forte 225). Thi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emin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form of writing would, theoretically, give a voice to women who have bee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ilenced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especially the "mother," whom Tania Modleski describes as the "traditionall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u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ody" (Phelan 102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an Faulkner, as a male novelist, write in a feminine language that subver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patriarchal discourse? The whole point of feminist writing is to give women 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o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outside the symnbolic order, to let women speak for themselves, instead of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e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poken for by men. In Addie's case, she literally is being spoken for by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author(ity) of this novel: William Faulkner. French feminist theorists woul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rg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at men can write e'criture feminine and cite such writers as James Joyce 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examples. Faulkner probably did not intend to create in Addie a subversiv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emini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speaking her own language, but the words he gives Addie to speak do show h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person who is outside the margins and frustrated by the existing symbolic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r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I think the main question to explore about Addie's use of language is: Jus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successful is she in subverting the dominant ideology of her world? In som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ay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Addie does gain power over language because her words set into motion all of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actions that occur in this book. Her husband and children trek across th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oun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with her coffin because they are obeying her word: "I done my best," Ans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ays. "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tried to do as she would wish it" (Faulkner 100). Anse's doing, however, doe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match up with Addie's intent. When she asked to be buried in Jefferson, 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on'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think she intended her stinking and battered corpse to be dragged through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ate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et on fire, and displayed through the county as the centerpiece in a macab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parade. The events in the novel ironically illustrate Addie's inability t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use langua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ecause the deeds her words produce do not match their intent. I don't think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though, that what happens after her death would surprise Addie, who says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"And 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ould think . . . of how the high dead words in time seemed to lose eve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ignificance of their dread sound" (Faulkner 167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orks Cited and Consult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Cixous, Helene. "Sorties: Out and Out Attacks/Ways Out/Forays." The Feminis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ader: Essays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Gender and the Politics of Literary Criticism. Ed. Catherine Belsey. New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York: B. Blackwell, 1989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Faulkner, William. As I Lay Dying. New York: Vintage Books, 1964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Forte, Jeanie. "Women's Performance Art: Feminism and Postmodernism." Theatr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ournal. M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98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Irigaray, Luce. "This Sex Which Is Not One." Feminism: An Anthology of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iterary Theory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Criticism. Ed. Robyn R. Warhol and Diane Price Herndle. New Brunswick, NJ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utgers UP, 199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Kristeva, Julia. "A Question of Subjectivity--an Interview." Modern Literar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ory: A Reader. 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Philip Rice and Patricia Waugh. New York: Routledge, Chapman, and Hall, 1989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Minh-ha, Trinh T. Woman, Native, Other: Writing Postcoloniality and Feminism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loomingto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diana UP, 198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Phelan, Peggy. Unmarked: The Politics of Performance. New York: Routledge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993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Wadlington, Warwick. As I Lay Dying: Stories out of Stories. New York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xwell MacMill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International, 1992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Williams, David. Faulkner's Women: The Myth and the Muse. Montreal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McGill-Queens UP, 1977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 I Lay Dy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tudy Questions For Ex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.  Contrast Jewel's tendency towards action with Anse's ineffectual relianc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n words.  Use specif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xampl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2.  Explain how Faulkner elicits sympathy for characters from whom mos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eople would recoil re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if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3.  Discuss the novel as a portrait of a family under stress.  Note, with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xamples, what that stress i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d how it forces the Bundrens to reveal themselv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4.  Discuss the theme of isolation that runs through the novel.  In spite of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fact that the Bund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appear to be united in their resolve to bury Addie in Jefferson, how are the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ruly isolated fr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each other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5.  The relationship between Addie and Jewel is special and entirel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ifferent from the others.  H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is their relationship different?  How does their relationship affect th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behavior of the others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at does this say about the make-up of the family uni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 I Lay Dy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tudy Questions For Ex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.  Contrast Jewel's tendency towards action with Anse's ineffectual relianc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n words.  Use specif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xampl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2.  Explain how Faulkner elicits sympathy for characters from whom mos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eople would recoil re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if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3.  Discuss the novel as a portrait of a family under stress.  Note, with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xamples, what that stress i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d how it forces the Bundrens to reveal themselv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4.  Discuss the theme of isolation that runs through the novel.  In spite of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fact that the Bund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appear to be united in their resolve to bury Addie in Jefferson, how are the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ruly isolated fr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each other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5.  The relationship between Addie and Jewel is special and entirel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ifferent from the others.  H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is their relationship different?  How does their relationship affect th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ehavior of the others?  What doe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this say about the make-up of the family unit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 I Lay Dying Final Ex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rm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Choose the BEST answer and write the letter in the space provided. (2 point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ach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   1.  One of the major themes of As I Lay Dying is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a.  the struggle of a poor family as it attempts to bury the mo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b.  the uselessness of words when separated from a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c.  the need for families to seek help from outsid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d.  the absurdity of circumstances surrounding a buri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   2.  Addie married Anse in hope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a.  finding someone to support 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b.  having someone to break through her shell of solitu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c.  testing her ability to withstand hardshi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d.  moving out of town and into the count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   3.  Jewel's name symbolizes the fact that he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a.  the product of a costly transgress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b.  Addie's favorite chi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c.  modeled after Hester Pyrnne's daughter Pear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d.  Anse's favorite s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   4.  A major difference between Anse and Cash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a.  Anse suffers in silence, Cash suffers alou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b.  Anse suffers aloud, Cash suffers in silen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c.  Anse is selfless, Cash is selfis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d.  Anse is selfish, Cash is genero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   5.  Anse agreed to have Darl committed to the insane asylum because 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a.  wanted to avoid paying for Gillespie's bar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b.  feared that Darl might harm Anse's new wif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c.  Darl insisted on riding his horse on the journ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d.  agreed with Doc Peabody that Darl was ins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   6.  The son whose actions justified his mother's faith in him w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a.  Cas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b.  Vardam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c.  Jew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d.  Dar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   7.  Darl's most unusual power is his ability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a.  laugh in the face of disa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b.  convince the family to work toge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c.  observe scenes that take place miles aw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d.  make even his closest relatives wish him de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   8.  Faulkner uses people outside the family as narrators in order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a.  add humor to the story l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 xml:space="preserve">b.  give the Bundrens the chance to bounce their ideas off oth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eop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c.  suggest the presence of a Greek chor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d.  provide an objective view of the Bund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   9.  Vardaman at first blames his mother's death 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a.  a fis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b.  the Tull's hors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c.  Doc Peabody's hors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d.  Doc Peabo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   10. Addie gave birth to Dewey Dell and Vardaman in order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a.  make amends to Anse for having Jew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b.  violate her alonene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c.  provide insurance against old a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d.  give Jewel playmat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_____   11. When he marries the second Mrs. Bundren, Anse inadvertentl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ulfills Cash's go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a.  eating a bag of banan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b.  bringing a graphophone into the hou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c.  replacing his mo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d.  obtaining a train for Vardam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   12. Jewel best expresses himself throu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a.  langua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b.  silen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c.  a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d.  cuss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   13. The character most often described with wooden characteristics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a.  Cas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b.  Jew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c.  Vardam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d.  Dar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_____   14. Before she was married, Addie wa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a.  living with her fa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b.  a schoolteac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c.  considered too old to attract a husb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d.  content to be al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   15. Addie's revenge on Anse after the unwanted birth of Darl is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a.  leave ho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b.  insist on being buried with her own fami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c.  have an affair with Whitfie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d.  refuse to speak to An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   16. Darl's reaction when he is arrested is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a.  run aw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b.  yell at Cas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c.  sit down and lau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d.  try to kill Jew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   17. Addie is finally buried after being de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a.  seven da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b.  nine da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c.  fifteen da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d.  twenty-one da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   18. Dr. Peabody is appalled when he treats Cash becau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a.  the leg will have to be amputat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b.  the broken leg has been set in concre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c.  Cash has broken the same leg that was injured earli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d.  Cash has not had any pain medicine in seven da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   19. Barn burning is a serious offense becau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 xml:space="preserve">a.  it endangers the rest of the farm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b.  all of a farmer's essential tools are kept in the bar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c.  it is difficult to find water to put out the fi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d.  barns are very expensive to rebui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_____   20. Which of the following characters takes advantage of Dewey Dellí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ituati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a.  Dar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b.  Mosel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c.  Whitm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d.  Samps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ESSAY:  Choose ONE of the following essay questions and write an complet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ssay.  Support your thes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with specific examples from the text.  Your answer must reveal you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understanding onf the complext issu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and themes of the novel as well as an understanding of the characters an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ir motivations.  Be very specif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ith your examples.  (60 point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A.  Discuss the theme of isolation that runs through the novel.  In spite of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fact that the Bund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appear to be united in their resolve to bury Addie in Jefferson, how are the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ruly isolated from ea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other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8.  The relationship between Addie and Jewel is special and entirel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ifferent from the others.  How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their relationship different?  How does their relationship affect th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ehavior of the others?  What doe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this say about the make-up of the family unit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 I Lay Dying End of Novel Projects and Pap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Choice #1:  The Bundren Family Board Game (Group of 2-3 students sharing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rad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 xml:space="preserve">Create a board game using plywood or other sturdy board.  It must be a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least 3' X 3'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Design it to reflect the Bundren Family adventure of delivering Addie to h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inal rest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place.  Design markers, squares with penalties or rewards (on cards), al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oca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mentioned in the text must be included on the board (don't forget the hill o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ich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house sits and Dewey Dell's cotton row!).  Think of CandyLand!  The game wil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e asse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n the following criteri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Creativi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Pleasing visuals (art and colo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Interpretation of events into game sche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Unique design elements which enhance game's appe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Completenes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Inclusion of all geographic locations in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Accurate relation of details to one another and sc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 xml:space="preserve">Cards represent actual or plausible events in novel with suitabl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enalty/rewar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Written rules are understandable and reasonab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Playabili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Class understands rul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Class can complet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hoice #2:  The 16th narrator (individual, 3-5 pages creative writing projec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 xml:space="preserve">Become another character in the story such as an unseen neighbor, Lafe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r the new M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Bundren.  Write your own chapter to be inserted into the novel.  Describe 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cene whi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has already been described or create a new one.  Use a "voice" appropriate t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is ne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character and stream-of-consciousness technique.  In addition to the usua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riteria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riting, additional criteria will includ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 xml:space="preserve">Creativity: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Choice of charac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Choice and interpretation of plot eve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 xml:space="preserve">Writing technique: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 xml:space="preserve">Ability to accurately, realistically use "voice" of a character you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creat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</w:t>
      </w:r>
      <w:r>
        <w:rPr>
          <w:rFonts w:cs="Times New Roman"/>
        </w:rPr>
        <w:t>(think: tone, diction, syntax....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 xml:space="preserve">Ability to use stream-of-consciousness effectively but still mak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ense to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a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hoice #3  ìCliffísî notes -- (Group of 3-4 students sharing grad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 xml:space="preserve">Create your own version of Cliffís Notes for As I Lay Dying .  The stud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uide mu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clude the following element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Introduction to William Faulkner and his work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Introduction to the novel including a discussion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themes of the nov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style of the nov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Synopsis of the nov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Character analysis of each of the major charact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Summary and commentary for each chap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Review questions for the nov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 xml:space="preserve">Bibliography of appropriate resources for further study  (it is assume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at your us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se resources to help you in your careful analysis of the nove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Criteria for grading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Inclusion of all eleme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Neatness and professionalism of public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Depth of analysis and discussion of all eleme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</w:t>
      </w:r>
      <w:r>
        <w:rPr>
          <w:rFonts w:cs="Times New Roman"/>
        </w:rPr>
        <w:t>Choice #4  Research/Theme in the work (individua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 xml:space="preserve">Using outside critical sources (minimum 3), write a paper which analyze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relationshi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between two central characters such as Addie and Jewel or Jewel and Darl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ow is thei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relationship unusual?  How does their relationship affect the behavior of th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other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Proper MLA format and Works Cited page must be included.  All outside source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u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be turned in with the final copy.  Criteria will be the same as applied t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revious writ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signme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hoice #5  Bundren Family Homepage (group of 2-3 students sharing a grad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 xml:space="preserve">Create a Bundren Family Homepage website.  This would include a minimum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-   family page with genealog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-   "in memorial" tributes to Addie from friends and fami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-   map of nine day journey or brief chronology of the tri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-   page for each family memb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 xml:space="preserve">-   hypertext links (6) to Faulkner sites and other places that might b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f interest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the Bundre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-   brief summary of the nov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-   analysis of the style of the novel and its effectivene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-   additional material (be Creative)  WAVE files?  Animati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 xml:space="preserve">**Note:  All material must be in good taste and suitable for famil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iewing.  T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cludes the hypertext link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 xml:space="preserve">Assessment: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Creativity of design (pleasing visuals, sounds, animatio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appropriateness of prose (using dialect?  standard English?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completeness of detail, thorough coverage of materi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all six hypertext links fun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 xml:space="preserve">all hypertext links are relevant to a character or the genera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essage conveyed 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the si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depth and quality of analysis of the novel and summary of the nov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 xml:space="preserve">***Please include somewhere on the main page a statement that this wa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esign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y you for your AP Language and Composition Class at Southeast High School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radenton, FL and that the members of your team are solely responsible for i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onte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Completed homepage must be up and running by Februry 26 and March 1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